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Lauren Roelke</w:t>
      </w:r>
    </w:p>
    <w:p>
      <w:pPr>
        <w:pStyle w:val="Normal"/>
        <w:rPr>
          <w:rFonts w:ascii="Franklin Gothic Book" w:hAnsi="Franklin Gothic Book" w:cs="Franklin Gothic Book"/>
        </w:rPr>
      </w:pPr>
      <w:r>
        <w:rPr>
          <w:rFonts w:cs="Franklin Gothic Book" w:ascii="Franklin Gothic Book" w:hAnsi="Franklin Gothic Book"/>
        </w:rPr>
        <w:t>Global Studies Pd.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Sudan</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pPr>
      <w:r>
        <w:rPr/>
        <w:t>Sudan was a collection of small independent kingdoms until 1820-1821. After Egypt conquered a lot of the country, small tribes remained in southern Sudan. In 1881 a man named Muhammad ibn Abdalla proclaimed himself the Mahdi, or the “expected one”; he tried to religiously unify the tribes. The Madhi led the fall of the Khartoum in 1885. In February 1953, the United Kingdom and Egypt arrived at an agreement to let Sudan self govern itself. The self government was led in 1954, by inauguration of the first parliament. On January 1, 1956 Sudan gained its independence under a provisional constitution. The Khartoum government reneged on promises it made to create a federal government, which led to a 17 year civil war. In May 1969 a group of communists seized power and proclaimed socialism. Colonel Gaafar Muhammad Nimeiri could no longer count on communist factions. He pursued peace treaties with Sudan’s neighbors. In 1972 he began trying to create peace with the southern rebels. In 1983 Nimeiri abolished the southern region and proclaimed Arabic the official language of the south. Another civil war broke out in January 1983 when southern rebels mutinied against the northern orders. In September 1983 Nimeiri announced that Islamic punishments drawn from Islamic Law would be incorporated into the penal code. In April 1985 Nimeiri was overthrown by a public uprising. In April 1986 a civilian government took over and was tentative to make peace with the south. In 1989 and Islamic faction army was formed on strengthened the conflict with the south. Islamic radical groups and terrorist groups were made in the 1990s such as Al Qaid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rPr>
          <w:rFonts w:ascii="Franklin Gothic Book" w:hAnsi="Franklin Gothic Book" w:cs="Franklin Gothic Book"/>
        </w:rPr>
      </w:pPr>
      <w:r>
        <w:rPr/>
        <w:t>Petroleum, iron ore, copper, chromium ore, zinc, tungsten, mica, gold, and silver. Cotton, groundnuts, sorghum, millet, wheat, gum arabic, sugarcane, cassava, mangos, papaya, bananas, sweet potatoes, sesame, sheep and livestock.</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opulation:</w:t>
      </w:r>
    </w:p>
    <w:p>
      <w:pPr>
        <w:pStyle w:val="Normal"/>
        <w:rPr/>
      </w:pPr>
      <w:r>
        <w:rPr/>
        <w:t>There are approximately 12 people per square kilometer. Or 32,594,128 peopl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pPr>
      <w:r>
        <w:rPr/>
        <w:t>70% Sunni Muslim, 20% Indigenous Beliefs, 5% Christian and 5% other.</w:t>
      </w:r>
    </w:p>
    <w:p>
      <w:pPr>
        <w:pStyle w:val="Normal"/>
        <w:rPr/>
      </w:pPr>
      <w:r>
        <w:rPr/>
        <w:t>There are a large number of ethnic groups in Sudan, about two million are nomadic. The main social division is between the Arabised Muslims and the Christians. Attempts to impose Islamic values were a root cause of the civil war started in 1983.</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Sudan:</w:t>
      </w:r>
    </w:p>
    <w:p>
      <w:pPr>
        <w:pStyle w:val="Normal"/>
        <w:rPr/>
      </w:pPr>
      <w:r>
        <w:rPr/>
        <w:t xml:space="preserve">Sudan has numerous tropical infectious diseases such as three major filarial diseases, all major geohelminths, schistosomiasis, four major protozoal diseases and viral infections, including Ebola and Rift Valley Fever. Mouth and Foot disease is also big in Sudan.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European nations that colonized Sudan:</w:t>
      </w:r>
    </w:p>
    <w:p>
      <w:pPr>
        <w:pStyle w:val="Normal"/>
        <w:rPr/>
      </w:pPr>
      <w:r>
        <w:rPr/>
        <w:t>Britain colonized Suda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pPr>
      <w:r>
        <w:rPr/>
        <w:t>Sudan has a coalition government run by an alliance of the National Congress Party (NCP) and the Sudan People's Liberation Movemen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to make Sudan prosper:</w:t>
      </w:r>
    </w:p>
    <w:p>
      <w:pPr>
        <w:pStyle w:val="Normal"/>
        <w:rPr/>
      </w:pPr>
      <w:r>
        <w:rPr/>
        <w:t>Genocide in Darfu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Solutions to problems:</w:t>
      </w:r>
    </w:p>
    <w:p>
      <w:pPr>
        <w:pStyle w:val="Normal"/>
        <w:rPr/>
      </w:pPr>
      <w:r>
        <w:rPr/>
        <w:t>The genocide needs to be addressed, and more countries need to pay more attention to it. It’s a huge problem and it needs to be put to rest. If America and the UN step in, it could be taken care of, but the genocide definitely needs to end so more and more Darfurians don’t die.</w:t>
      </w:r>
    </w:p>
    <w:p>
      <w:pPr>
        <w:pStyle w:val="Normal"/>
        <w:rPr/>
      </w:pPr>
      <w:r>
        <w:rPr/>
      </w:r>
    </w:p>
    <w:p>
      <w:pPr>
        <w:pStyle w:val="Normal"/>
        <w:rPr/>
      </w:pPr>
      <w:r>
        <w:rPr/>
      </w:r>
    </w:p>
    <w:p>
      <w:pPr>
        <w:pStyle w:val="Normal"/>
        <w:rPr/>
      </w:pPr>
      <w:r>
        <w:rPr/>
        <w:t>BBC-http://news.bbc.co.uk/2/hi/middle_east/country_profiles/820864.stm</w:t>
      </w:r>
    </w:p>
    <w:p>
      <w:pPr>
        <w:pStyle w:val="Normal"/>
        <w:rPr/>
      </w:pPr>
      <w:r>
        <w:rPr/>
        <w:t>Wilson Web-http://vnweb.hwwilsonweb.com/hww/results/results_single_ftPES.j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35:00Z</dcterms:created>
  <dc:creator>McFaddeR</dc:creator>
  <dc:description/>
  <cp:keywords/>
  <dc:language>en-US</dc:language>
  <cp:lastModifiedBy>laureneroelke</cp:lastModifiedBy>
  <dcterms:modified xsi:type="dcterms:W3CDTF">2010-02-09T17:49:00Z</dcterms:modified>
  <cp:revision>6</cp:revision>
  <dc:subject/>
  <dc:title>Cole Hamels &amp; Brad Lidge</dc:title>
</cp:coreProperties>
</file>